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主要材料、设备品牌推荐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3"/>
        <w:gridCol w:w="5091"/>
        <w:gridCol w:w="4621"/>
      </w:tblGrid>
      <w:tr>
        <w:trPr>
          <w:tblHeader w:val="true"/>
          <w:trHeight w:val="360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类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推荐品牌 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厂家 </w:t>
            </w:r>
          </w:p>
        </w:tc>
      </w:tr>
      <w:tr>
        <w:trPr>
          <w:trHeight w:val="360" w:hRule="atLeast"/>
        </w:trPr>
        <w:tc>
          <w:tcPr>
            <w:tcW w:w="10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结构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钢筋、钢材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电气（强弱电）系统材料（通用）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电箱、控制箱内开关元件、电气元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门子、施耐德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B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电箱箱体、控制柜箱体、等电位箱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莞基业、广州白云、广东施富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频器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耐德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B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西门子、丹佛斯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浸锌电缆桥架、镀锌线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宇恒、中兴、文兴、广州宏际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铝合金电缆桥架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番禺珠铝、番禺宇恒电缆桥架厂、番禺电缆桥架厂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缆、电线、矿物电缆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东电缆厂、广州电缆厂、南洋电缆厂、庆丰电缆厂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镀锌电线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宇恒、中兴、文兴、广州宏际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线管、线槽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关类（含感应开关）、插座类、控制面板类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本电工、施耐德、西门子、罗格朗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PS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深圳山特、伊顿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特、艾默生、易事特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压器（不适用于供配电系统）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屋、科奈克、台湾柏克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给排水、消防水系统、空调水系统（通用）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、热水给水铜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亮、飞龙、德力西、永亨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薄壁铜管、塑敷铜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亮、飞龙、德力西、永亨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气脱脂紫铜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亮、飞龙、德力西、永亨、宏泰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PV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水管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PVC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PR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管、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PDE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管等各种塑料管材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地、联塑、奇胜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缝钢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箍配件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唯特利、邦达、永泉、越海</w:t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阀门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波埃美柯、天津塘高、永亨、皇冠、盾安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柔性接头、波形伸缩器、不锈钢波纹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松江、北京兴达、上海沪强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锈钢冷热水箱、罐等含附件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恒德环保科技、广州龙康水箱、广州昌宁机电</w:t>
            </w:r>
          </w:p>
        </w:tc>
      </w:tr>
      <w:tr>
        <w:trPr>
          <w:trHeight w:val="3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、外涂塑镀锌钢管、钢塑复合管、镀锌钢管、内衬塑钢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番禺先河、珠江、泰丰侨、祥基、广州钢管厂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调热水循环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一、白云、格兰富、南方</w:t>
            </w:r>
          </w:p>
        </w:tc>
      </w:tr>
      <w:tr>
        <w:trPr>
          <w:trHeight w:val="300" w:hRule="atLeast"/>
        </w:trPr>
        <w:tc>
          <w:tcPr>
            <w:tcW w:w="10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、空调、新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直流变频空气能中央热水机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力、美的、海尔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温恒湿洁净空调机组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雅士、清华同方、天加、申菱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温恒湿新风空调机组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的、清华同方、天加、申菱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恒温恒湿自动控制系统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迪、雅坤、申菱、天加、清华同方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效送风口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境、铭铉、林和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扩散孔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境、铭铉、林和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静压箱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境、铭铉、林和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效过滤器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AF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康菲尔、宝源、苏净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优质镀锌钢板（洁净风管）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排风口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境、绿岛风、峻生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散流器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境、绿岛风、峻生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雅士、清华同方、天加、美的、格力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控制系统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森、汉威、亿林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风机盘管吊架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钢、宝钢、韶钢、攀钢、鞍钢</w:t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凝水管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顾地、联塑、奇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仿宋_GB2312" w:hAnsi="仿宋_GB2312" w:eastAsia="仿宋_GB2312" w:cs="仿宋_GB2312"/>
      <w:i w:val="false"/>
      <w:iCs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0:43:00Z</dcterms:created>
  <dc:creator>zhiji</dc:creator>
  <dc:description/>
  <dc:language>en-US</dc:language>
  <cp:lastModifiedBy>zhiji</cp:lastModifiedBy>
  <dcterms:modified xsi:type="dcterms:W3CDTF">2024-06-17T03:1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EA8F2264248DC87B9A3C3E324FDBE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